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07010</wp:posOffset>
            </wp:positionV>
            <wp:extent cx="1216025" cy="18027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Химия и жизнь, 1993, № 5.</w:t>
      </w:r>
    </w:p>
    <w:p>
      <w:pPr>
        <w:pStyle w:val="Normal"/>
        <w:spacing w:lineRule="auto" w:line="360"/>
        <w:jc w:val="both"/>
        <w:rPr>
          <w:b/>
          <w:b/>
          <w:bCs/>
          <w:color w:val="FF9900"/>
          <w:sz w:val="28"/>
        </w:rPr>
      </w:pPr>
      <w:r>
        <w:rPr>
          <w:b/>
          <w:bCs/>
          <w:color w:val="FF9900"/>
          <w:sz w:val="28"/>
        </w:rPr>
        <w:t>Фантастика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дна инструкция и пять лопат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Вадим КИРПИЧЕ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10490</wp:posOffset>
            </wp:positionV>
            <wp:extent cx="1569720" cy="432181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720"/>
        <w:jc w:val="both"/>
        <w:rPr/>
      </w:pPr>
      <w:r>
        <w:rPr/>
        <w:t>До звездолета оставалось с версту, когда наш уазик влетел в яму. Поглядев на колесо, торчащее под углом в 45 градусов, и высказав все, что принято в таких случаях, мы побежали разбитой дорогой. Далее — заросшим полем. Громада трехкилометрового космического корабля, черной тучей заслонявшая солнце, висела над головой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Пусть отловят снежного человека! — кричал на бегу наш ветеринар. — Да, чуть не забыл, загадка тунгусского метеорита!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Ты что! Тратить желания на такую чепуху! А загадка лох-несского чудовища? И этих, как их... баальбабских камней. Заодно пусть дадут единую теорию поля! — агроном аж сиял в восхищении от собственного интеллекта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Всех перекрывал бас Митрича: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Будет вам с пустяками! Пусть лучше нам под пруд котлован выроют! Что? Сверхцивилизация? Тогда два котлована!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Экономя дыхание, я с сожалением поглядывал на своих молодых товарищей. Котлован, Несси, единая теория поля — это же надо так мелко мыслить. Я, только я знал, чего надо просить у гостей со звезд. Если не опоздаем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Я как раз отпросился на три дня с работы, чтобы написать трактат «Как нам обустроить родной Цюрюпинск» и, если успею, починить крышу, когда с воплем: «Дядя Егор! Пришельцы», ко мне вломился Сенька, шалапут-племянничек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Я давно это предсказывал, и вот, случилось, подумал я, отрываясь от трактата. И прямо с крыльца увидел парящую над полями черную тушу. Кстати, что бы вы предприняли в этой ситуации? У меня сомнений не было: надо организовать комитет. Ну, с председателем все ясно. Надев шляпу и на ходу повязывая галстук, я соображал — кого еще включить? Сенька, захлебываясь, рассказывал, как чудище до невозможности тихо продавило облака и как, обнявшись словно перед смертью, они с женой стонали в стогу. Интересно, с чьей? Сенька-то холостяк. В дальнейшем, по его словам, жена, прихватив платье, убежала, зато появился гигантский стальной паук, нездешним голосом предложивший к десяти часам представить ему три людских желания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Ветеринара мы выудили прямо из заводи, где он неделю дожидался сома, ушедшего от него в прошлом году. С агрономом было трудней. Тот разливал по бутылкам ночную продукцию и ясностью мысли не блистал, норовил поднести Сеньке стаканчик, до слез расхохотался, заметив мою шляпу, обижался на спешку, пока я не задрал его башку к небесам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Митрич, слава Богу, был дома. Околачивая пенек вяленым лещом, пятый представитель нашенского истеблишмента смачно попивал пиво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Вся остальная деревня высыпала за калитки, когда мы пропылили в поля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Три желания... Лекарство от всех болезней, методы генной инженерии, термояд, секреты телепатии и левитации, доказательство теоремы Ферма, безвредный наркотик, фотонный движок, средство от облысения, фотокарточку Бога... Наши мужики хотели всего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Когда мы вбежали в световое пятно под кораблем, до десяти оставалось всего две минуты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Смирно! — скомандовал я. После чего точно и кратко доложил членам комиссии, в чем на самом деле нуждается человечество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Что тут началось! Визги, хватанье за грудки, неприличные жесты, улюлюканье. В общем, демократия. Унижаться до объяснений не в моих привычках. Я только приоткрыл тайники русской устной речи, известные лишь бывшим ротным старшинам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Вот он, я же говорил! — запрыгал Сенька, тыча пальцем в небеса. Оттуда к нам опускался стальной робот-паук, смахивающий на букву «Ж». У меня было все готово. Недрогнувшей рукой я вручил космическому посланцу написанный на листке ученической тетради заказ россиян: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«I. Все для счастья человечества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2. Абсолютная истина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3. Все для того, чтобы Россия обошла Японию по производительности труда»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Робот легко воспарил и исчез в распахнувшемся люке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Гениально, думал я. «Счастье человечества» — это конец войнам, любым «измам», голоду, болезням. «Абсолютная истина» — на ее основе мы сами создадим технические сверхчудеса. За эгоизм третьего пункта было чуток стыдновато — но как не порадеть несчастной родине? Эх, вечная беда нашего человека — приходится жить в России. Дайте мне нормальную страну, и я, с моей хваткой прораба-мелиоратора, стану по меньшей мере президентом!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Вдруг я испугался. Не маловат ли кораблик? Необходимые машины, продукты, документация: уместится ли все в какие-то жалкие три-четыре километра?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Люк распахнулся вновь. И все тот же паук мигом спустился с небес и энергично замахал тремя верхними манипуляторами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Наш великий сверхцивилизаций может все, — заговорил он с легким галактическим акцентом. — У нас есть то, что люди хотеть. Но за действительность желаний вы должны ответить своим телом. Примите контракт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Мы зашептались. Тело — не душа, жалко. Однако, взявшись за гуж..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Эт запросто! — Сенька ударил кепкой о землю. — Где там вашу бумажку подмахнуть?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Робот выдвинул из живота поднос с пятью предметами вроде гранат-лимонок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Типовой контракт для цивилизации 16-го порядка, возалкавшей счастья, — пояснил он. И добавил: — Это не подмахнуть. Это глотать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Сенька струхнул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Эту гадость? Не буду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Выхода не было. Я взял контракт. Лимонка проскочила на удивление легко. Моему примеру последовали ветеринар, агроном, Митрич и — последним — Сенька: проглотил свою гранату, закурил, дернул пару затяжек и отшвырнул сигарету, хотя обычно скуривал до ногтей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Я уже составлял в уме план нашей экономической и интеллектуальной помощи США. Митрич разливался о мессианской роли России. Сенька вслух мечтал о девках, которые увидят его по ящику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 xml:space="preserve">— </w:t>
      </w:r>
      <w:r>
        <w:rPr/>
        <w:t>Гляди, пошло! — перекрестился агроном. Действительно, трюм открылся, и сундук загудел вниз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Когда же мы снова задрали головы, корабль уже уходил в облака. Мы с печалью уставились на единственное свидетельство состоявшегося космического контакта. А потом открыли сундук.</w:t>
      </w:r>
    </w:p>
    <w:p>
      <w:pPr>
        <w:pStyle w:val="Normal"/>
        <w:spacing w:lineRule="exact" w:line="340"/>
        <w:ind w:firstLine="720"/>
        <w:jc w:val="both"/>
        <w:rPr/>
      </w:pPr>
      <w:r>
        <w:rPr/>
      </w:r>
    </w:p>
    <w:p>
      <w:pPr>
        <w:pStyle w:val="Normal"/>
        <w:spacing w:lineRule="exact" w:line="340"/>
        <w:ind w:firstLine="720"/>
        <w:jc w:val="both"/>
        <w:rPr/>
      </w:pPr>
      <w:r>
        <w:rPr/>
      </w:r>
    </w:p>
    <w:p>
      <w:pPr>
        <w:pStyle w:val="Normal"/>
        <w:spacing w:lineRule="exact" w:line="340"/>
        <w:ind w:firstLine="720"/>
        <w:jc w:val="both"/>
        <w:rPr/>
      </w:pPr>
      <w:r>
        <w:rPr/>
        <w:t>Сенька выхватил со дна листок бумаги и подал его мне. На листке было напечатано: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«Инструкция по счастью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Нижеследующему верить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1. Не саморазрушайся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2. Не убий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3. Почитай родителей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4. Беги стукачества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5. Не пожелай ни компьютера, ни машины, ни кредитной карточки, ни факса, ни телекса, ни жены ближнего своего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6. Тридцать дней трудись, а на тридцать первый отдыхай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7. Честно плати налоги».</w:t>
      </w:r>
    </w:p>
    <w:p>
      <w:pPr>
        <w:pStyle w:val="Normal"/>
        <w:spacing w:lineRule="exact" w:line="340"/>
        <w:ind w:firstLine="720"/>
        <w:jc w:val="both"/>
        <w:rPr/>
      </w:pPr>
      <w:r>
        <w:rPr/>
      </w:r>
    </w:p>
    <w:p>
      <w:pPr>
        <w:pStyle w:val="Normal"/>
        <w:spacing w:lineRule="exact" w:line="340"/>
        <w:ind w:firstLine="720"/>
        <w:jc w:val="both"/>
        <w:rPr/>
      </w:pPr>
      <w:r>
        <w:rPr/>
        <w:t>Теперь мы будем счастливы.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Алые зорьки рыбалок, сопенье над трактатами, жаркие споры о будущем России и мира — ау!</w:t>
      </w:r>
    </w:p>
    <w:p>
      <w:pPr>
        <w:pStyle w:val="Normal"/>
        <w:spacing w:lineRule="exact" w:line="340"/>
        <w:ind w:firstLine="720"/>
        <w:jc w:val="both"/>
        <w:rPr/>
      </w:pPr>
      <w:r>
        <w:rPr/>
        <w:t>Да, чуть не забыл самое главное. Кроме инструкции в сундуке еще лежали лопаты. Ровно пять штук. По лопате на брата.</w:t>
      </w:r>
    </w:p>
    <w:p>
      <w:pPr>
        <w:pStyle w:val="Normal"/>
        <w:spacing w:lineRule="exact" w:line="340"/>
        <w:ind w:firstLine="720"/>
        <w:jc w:val="both"/>
        <w:rPr/>
      </w:pPr>
      <w:r>
        <w:rPr/>
      </w:r>
    </w:p>
    <w:p>
      <w:pPr>
        <w:pStyle w:val="Normal"/>
        <w:spacing w:lineRule="exact" w:line="340"/>
        <w:ind w:firstLine="72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Химия и жизнь, 1993, № 5, С. 104-10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  </w:t>
      </w:r>
      <w:r>
        <w:rPr>
          <w:sz w:val="12"/>
        </w:rPr>
        <w:t>В</w:t>
      </w:r>
      <w:r>
        <w:rPr>
          <w:sz w:val="12"/>
          <w:lang w:val="en-US"/>
        </w:rPr>
        <w:t xml:space="preserve">. </w:t>
      </w:r>
      <w:r>
        <w:rPr>
          <w:sz w:val="12"/>
        </w:rPr>
        <w:t>Кузьм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998 - May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exact" w:line="340"/>
        <w:ind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18:00Z</dcterms:created>
  <dc:creator>Кузьмин Виктор</dc:creator>
  <dc:description/>
  <dc:language>en-US</dc:language>
  <cp:lastModifiedBy>Кузьмин </cp:lastModifiedBy>
  <dcterms:modified xsi:type="dcterms:W3CDTF">2001-05-22T14:19:00Z</dcterms:modified>
  <cp:revision>3</cp:revision>
  <dc:subject/>
  <dc:title>Одна инструкция и пять лопат</dc:title>
</cp:coreProperties>
</file>